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25 февраля 2026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 Кромского района Орловской области, с одной стороны, и администрация Кутафин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Черных Михаила Николаевича, действующего на основании Устава Кутафинского сельского поселения Кромского района Орловской области, совместно именуемые в дальнейшем «Стороны» в соответствии с решением Кромского районного Совета народных депутатов № 42-2 рс от 22 декабря 2025 года «О районном бюджете на 2026 год и на плановый период 2027 и 2028 годов», распоряжением администрации Кромского района Орловской области от 24 февраля 2026 года №44-р,   </w:t>
      </w:r>
      <w:r>
        <w:rPr>
          <w:color w:val="000000"/>
          <w:sz w:val="27"/>
          <w:szCs w:val="27"/>
        </w:rPr>
        <w:t xml:space="preserve">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25 февраля 2026 года  к Соглашению от 29 декабря 2023 года о нижеследующем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/>
      </w:pPr>
      <w:r>
        <w:rPr>
          <w:bCs/>
          <w:color w:val="000000"/>
          <w:sz w:val="27"/>
          <w:szCs w:val="27"/>
        </w:rPr>
        <w:t>6. П</w:t>
      </w:r>
      <w:r>
        <w:rPr/>
        <w:t>одписи сторон.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Кутафин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Кутафин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 М.Н.Черных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межбюджетных трансфертов предоставляемых бюджету Кутафинского сельского поселения Кромского района Орловской области для осуществления передаваемых части полномочий на 2024-2026 годы</w:t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99"/>
        <w:gridCol w:w="1276"/>
        <w:gridCol w:w="1276"/>
        <w:gridCol w:w="1275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, в части –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7,0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8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8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в с. Кутафино Кромского района Ор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4,5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9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5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62,5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25,8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6-24T11:00:00Z</cp:lastPrinted>
  <dcterms:modified xsi:type="dcterms:W3CDTF">2026-02-24T08:05:00Z</dcterms:modified>
  <cp:revision>30</cp:revision>
  <dc:subject/>
  <dc:title>СОГЛАШЕНИЕ</dc:title>
</cp:coreProperties>
</file>